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page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extensions GridFTP: Protocol Extensions to FTP for th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tensions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fines extensions to the FTP specification STD 9,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59, @ref rfc959 "FILE TRANSFER PROTOCOL (FTP)" (October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provide striped data transfer, parall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extended data transfer, data buffer size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hannel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commands are introduced in thi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sec_SPAS "Striped Passive (SPA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sec_SPOR "Striped Data Port (SP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sec_ERET "Extended Retrieve (ERE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sec_ESTO "Extended Store (EST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sec_SBUF "Set Data Buffer Size (SBUF)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sec_ABUF "Automatic Data Buffer Size (ABUF)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sec_DCAU "Data Channel Authentication Mode (DCAU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 new transfer mode (@link mode_e extended-block mode@endlink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for parallel and striped data transfers. Also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@ref sec_OPTS "options to RETR" are add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d data layout and paralle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new feature names are to be included in the FTP ser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FEAT if it implements the following sets of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upports the SPOR, SPAS, the RETR options mentio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ed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mplements the ESTO command as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E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mplements the ERET command as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mplements the SBUF command as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A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mplements the ABUF command as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par DC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mplements the DCAU command as described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requirement that data channels are authent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f @ref rfc2228 "RFC 2228" authentication is used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supports pipelining (i.e. queueing)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erm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Paralle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data server, splitting file data for transfer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Strip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a file's data over multipl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odes, and transerring over multiple data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Dat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ped data transfer, a data node is one of the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returned in the SPAS command, or one of the s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sent in the SP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D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ransfer process establishes and manages the dat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TP can be passive or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interpreter.  The user and server sides o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tinct roles implemented in a user-PI and a server-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xisting FTP Standard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FC 959, @ref rfc959 "FILE TRANSFER PROTOCOL (FTP)", J. Pos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 Reynolds (October 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s used by Grid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AS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N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K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s used by Grid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SCII and Imag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re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FC 2228, @ref rfc2228 "FTP Security Extensions", Horowitz, M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Lunt (October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s used by GridFT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s used by Grid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SSAPI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FC 2389, @ref rfc2389 "Feature negotiation mechanism for the File Transfer Protocol", P. Hethmon , R. Elz (August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s used by GridFT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s used by Grid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ref ietfftpext "FTP Extensions", R. Elz, P. Hethmon (September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s used by GridFT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eatures used by GridF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tart of a stream mod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sec_S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AS Striped Passive (S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sed to establish a vector of data socket liste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tripe of the data. To simplify interaction with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extensions, the SPAS MUST only be done on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hen the data is to be stored onto the file space 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 connection. The SPAS command request the FTP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" on a data port (which is not the default data port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one or more data connections, rather than initi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upon receipt of a transfer command. The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cludes a list of host and port addresses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always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SPAS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s = "SPAS" &lt;C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PI will respond to the SPAS command with a 229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list of host-port strings for the remote server-D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TP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s-response = "229-Entering Striped Passive Mode"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*(&lt;SP&gt; host-port CR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29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mmand is correctly parsed, but the server-DTP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SPAS request, it must return the same error respon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OPTS for S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options in this SPAS specification, and henc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S comm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sec_S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POR Striped Data Port (SP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to be used as a complement to the SPA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triped third-party transfers. To simplify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data transfer extensions, the SPOR MUST only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nection when the data is to be retrieved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erved by that control connection for a third-party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always be used in conjunction with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SPOR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 1*(&lt;SP&gt; &lt;host-port&gt;) &lt;C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-port sequence in the command structure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port replies to a SPA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PI will respond to the SPOR command with the sam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s the PORT command described in the @ref rfc959 "ftp specific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OPTS for SP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options in this SPOR specification, and henc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S comm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sec_E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RET Extended Retrieve (ER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retrieve extension is used to request that a retriev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some additional processing on the server. This comm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ble way of providing server-side data reducti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RETR command. This command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S to the RETR command to allow server side processing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round trip (one command sent to the serv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) for latency-cri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ERE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T &lt;SP&gt; &lt;retrieve-mode&gt; &lt;SP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-mode ::= P &lt;SP&gt; &lt;offset&gt; &lt;SP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::= 64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::= 64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b retrieve-mode defines behavior of the extended-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re is one mode defined by this specification, bu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modes_ERET Extended Retriev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Partial Retrieve Mode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of the file will be retrieved from the data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defined by the starting @b offset and extent @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sec_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STO Extended Store (ES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store extension is used to request that a store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additional processing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ESTO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O &lt;SP&gt; &lt;store-mode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-mode ::= A &lt;SP&gt; 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-mode defines the behavior of the extended stor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de defined by this specification, but others may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Extended Stor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Adjusted stor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e file is to stored with @b offset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before storing the blocks of the file.  In extend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is value is added to the offset in the extend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and may be a positive or negative value.  I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, or stream modes modes, the offse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offset of 0 for the beginning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sec_S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BUF Set Buffer Size (S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adds the capability of a client to set the TC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for subsequent data connections to a value. This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specific commands SITE RBUFSIZE, SITE RETRBUFSIZE, SITE RBUFSZ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SBUFSIZE, SITE SBUFSZ, and SITE BUF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SBUF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f = SBUF &lt;SP&gt; &lt;buffer-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-size :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b buffer-size value is the TCP buffer size in bytes. The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should be set accordingly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Respons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erver-PI is able to set the buffer size state to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uffer-size&lt;/b&gt;, then it will return a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te Even if the SBUF is accepted by the server, an error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hen the data connections are actu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sec_A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ABUF Auto-Negotiate Buffer Size (A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F &lt;SP&gt; &lt;autobuffer-mode&gt; &lt;CR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uffer-mode = A &lt;initial-buffer&gt; &lt;minimum-buff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aximum-buffer&gt; &lt;test-msg-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buffer :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buffer :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buffer :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msg-size :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b autobuffer-mode defines behavior of the ABUF command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de defined by this specification, but others may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Buffer Auto-Negoti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otiate based on a RTT and BW test (&lt;b&gt;A&lt;/b&gt;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data connection will be established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RT/PASV method. This command will close any previously-open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on the FTP server(s) involved in the experiment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network experiment is run,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on each server will be set to the computed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The value will be returned using the same respon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BUF message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eriment will be run with the buffer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set to &lt;b&gt;initial-buffer&lt;/b&gt;. Once the experi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, the buffer size will be set to the computed optimal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restricted to the range [&lt;b&gt;minimum-buffer&lt;/b&gt;,  &lt;b&gt;maximum-buffer&lt;/b&gt;]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posed data channel protocol for this style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otiation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data channel with &lt;start&gt;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nd a 1 byte message to the PASV side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the message arrives at PASV, it will send 1 by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response arrives at PORT, it will send &lt;test-size&gt;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message arrives at PASV, it will send 1 by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response arrives, PORT will send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ound-trip-time-in-usec&gt; &lt;SP&gt; &lt;bandwidth-in-bytes-per-seco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Both sides of the socket clos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sec_DCAU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CAU Data Channel Authentication (DC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provides a method for specify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to be performed on FTP data channels.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used when the control connection was authenti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2228 Security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e DCAU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AU &lt;SP&gt; &lt;authentication-mode&gt; &lt;CRL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-mode ::= &lt;no-authent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&lt;authenticate-with-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&lt;authenticate-with-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authentication ::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-with-self ::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-with-subject ::= S &lt;subjec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-name ::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Authentic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authentication (&lt;b&gt;N&lt;/b&gt;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uthentication handshake will be done upon dat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f authentication (&lt;b&gt;S&lt;/b&gt;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curity-protocol specific authentication will be used o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nel. The identity of the remote data connection will b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identity of the user which authenticated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-name authentication (&lt;b&gt;S&lt;/b&gt;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curity-protocol specific authentication will be used o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The identity of the remote data conne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@b subject-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fault data channel authentication mode is @b S for FTP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FC 2228 authent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urity handshake fails, the server must retur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432 (Data channel authentication f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e_e Extende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ped and parallel data transfer methods described above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transfer mode to support out-of-sequence data deli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ial data transmission per data connection. The extend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scribed here extends the block mode header to prov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as well as large blocks, and end-of-data synch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dicate that they want to use extended block mod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&lt;SP&gt; E &lt;CR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trol channel before a transfer command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extended block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lock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/-----------+------/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criptor     |    Byte Count     |    Offset Cou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8 bits |        64 bits    |          64 bi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/-----------+------/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or codes are indicated by bit fl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byte.  Six codes have been assigned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umber is the decimal value of the corresponding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    End of data block is EOR (Lega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 End of data block is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  Suspected errors in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Data block is a restar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End of data block is EOD for a parallel/strip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Sender will close the dat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encoding, more than one descriptor cod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ist for a particular block.  As many bit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protocol is added to the extended block mod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, to properly handle end-of-file detection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number of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no more data is to be sent on the data channel, then the s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rk the last block, or send a zero-length block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with the EOD bit (8) set in the extended block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fter receiving an EOD the data connection can be cached for u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transfer.  To signifiy that the data connection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der sets the close bit (4) in the header on the last messag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sender communicates end of file by sending an EOF message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s receiving data.  The EOF message form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lock EOF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/--------+------/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scriptor     |     unused     |  EOD count expect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8 bits |     64 bits    |        64 bi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/--------+------/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OF header descriptor has the same definition as the regula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ader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D Count Exp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64 bit field represents the total number of data conn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tablished with the server receiving the file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receiver to determine it has received all of the data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OD messages received equals the number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OD Count Expected" field the receiver has hi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waiting for EOD on all open data connections is not suffic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receiver reads an EOD message on all of it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s while an additional data connection is in fligh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were to assume it reached end of file it would fail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the in fligh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EOF in the multi-striped server case a 126 respo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.  When receiving data from a striped server a clien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nection to a single host, but several host may cre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nections back to the client.  Each host can independentl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data connections it will use, but only a single EOF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back to the client, therefore it must be possible to ag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data connections used in the transfe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s. The 126 response serves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26 is an intermediate response to RETR command.  It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26" &lt;SP&gt; 1*(count of data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"Count of data connections" can be in a single repl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stripes returned in the response to the SPA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protocol change to enable bidirectional d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 the following problem if doing bidirectional d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is pasv, and sending to a multi-stripe serv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reates data connections connections; since the clien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PAS, it cannot associate HOST/PORT pairs on the data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ipes on the server (it doesn't even know how man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). it cannot reliably determine which nodes to s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(Becomes even more complex in the third-party transf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nder may have multiple stripes of data.)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we need to know logical stripe numbers to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mode_e_rest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opaque restart markers passed via the block hea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in extended block mode. Instead, the destina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extended data marker responses ov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-mark-response = "111" &lt;SP&gt; "Range Marker" &lt;SP&gt; &lt;byte-ranges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-ranges-list       = &lt;byte-range&gt; [ *("," &lt;byte-range&gt;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-range             = &lt;start-offset&gt; "-" &lt;end-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-offset         :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offset           :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ranges in the marker are an incremental set of byt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stored to disk by the data server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arker is a concatenation of all byte range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in 111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MAY combine adjacent ranges received over severa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into any number of ranges when sending the RES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er to restart a trans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lient, on receiving the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Range Marker 0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Range Marker 3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nd, equivalen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0-29,3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30-59,0-29,6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the transfer after those 90 bytes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Y indicate that a given range of data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e subsequent range markers.  The client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Range Marker 30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Range Marker 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Range Marker 30-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Range Marker 0-29,6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client, if it is doing no processing of th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MAY send redundant information in a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Should these be allowed as restart markers for stream mode?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mode_e_perf Performanc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onitor the performance of extended block mod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preliminary reply MAY be transmitted ov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This reply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ded-perf-response  = "112-Perf Marker" &lt;SP&gt; &lt;timestamp&gt; CR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*( perf-line CRLF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112 End"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-line               = &lt;SP&gt; "AllTransferred:" &lt;SP&gt; &lt;bytes-transfer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&lt;SP&gt; "AllConnections:" &lt;SP&gt; &lt;num-data-conne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&lt;SP&gt; "AllThroughput:"  &lt;SP&gt; &lt;through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&lt;SP&gt; "StripeTransferred:" &lt;SP&gt; &lt;stripe-nu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SP&gt; &lt;bytes-transfer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&lt;SP&gt; "StripeConnections:" &lt;SP&gt; &lt;stripe-nu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&lt;SP&gt; &lt;num-data-conne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| &lt;SP&gt; "StripeThroughput:" &lt;SP&gt; &lt;stripe-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&lt;SP&gt; &lt;through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put             ::= 1*&lt;digit&gt; [ "." 1*&lt;digi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marker can contain any subset of the perf-lin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urrent performance state. (The types of perform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/should be extended; perhaps an OPTS STOR should be 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 type of performance data is interest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.. event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erf-line facts represent an instantaneous state o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timestamp. The meaning of the fact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Transferred - Total amount of data transferred for this file transfer (in by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Connections - Total number of data connections used for thi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Throughput  - Aggregate throughput of the transfer over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pes (in bytes/seco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eTransferred - Per-stripe amouont of data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eConnections - Per-stripe number of data connections used for thi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eThroughput  - Per-stripe throughput of the transfer (in bytes/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mode_e_eof EOF Handling in Extende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either striped or parallel mode, you will ge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OF on each SPAS-specified ports (stripes). Hosts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ode must be prepared to accept an arbitrar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on each SPOR port before the EOF block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sec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ts Options to RE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described in this section provide a means to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ing and transfer parallelism information to the server-DT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 command, the Client-FTP may specify a parallel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ing mode it wishes the server-DTP to use. These op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server-DTP if the retrieve operation is done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ode. These options are implemented as @ref rfc2389 "RFC 2389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RETR OPTS is specifi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-opts     = "OPTS" &lt;SP&gt; "RETR" [&lt;SP&gt; option-list]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-list   = [ layout-opts ";" ] [ parallel-opts ";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-opts   = "StripeLayout=Partitio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"StripeLayout=Blocked;BlockSize=" &lt;block-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-opts = "Parallelism=" &lt;starting-parallelism&gt;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minimum-parallelism&gt; 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maximum-parallelis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size           :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-parallelism :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-parallelism  :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-parallelism  ::=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SLAY Layo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ption is used by the source data no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data file to the appropriate destination str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StripeLayout parameters are to be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tioned data layout is one where the data is distributed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tination data nodes.Only one contiguous se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on each data node. A data node is defined he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port mentioned in the SP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ar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ed data layout is one where the data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-robin fashion over the destination data nodes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rdered by the order of the host-por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OR command. The @b block-size defines the size of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 PLVL Parallelis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ism option is used by the source data node to control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allel data connections may be established to each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ode. This extension option provides for both a fixe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m, and for adapting the parallelism to the host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within a range. If the @b starting-parallelism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n the server-DTP will make @b starting-parallelism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destination data node. If the @b minimum-parallelism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n the server may reduce the number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per destination data node to this val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maximum-parallelism option is set, then the ser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number of parallel connections to per destin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o at most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f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rfc959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l, J. and Reynolds, J., "&lt;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ftp://ftp.isi.edu/in-notes/rfc959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 (FTP)&lt;/a&gt;", STD 9, RFC 959, October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rfc2389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hmon, P. and Elz, R., "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ftp://ftp.isi.edu/in-notes/rfc2389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negotiation mechanism for the File Transfer Protocol&lt;/a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2389, August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rfc2228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witz, M. and Lunt, S., "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ftp://ftp.isi.edu/in-notes/rfc2228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ecurity Extensions&lt;/a&gt;", RFC 2228, October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nchor ietfftpext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lz, R. and Hethom, P., "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ietf.org/internet-drafts/draft-ietf-ftpext-mlst-13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Extensions&lt;/a&gt;", IETF Draft, Septembe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